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"/>
        <w:gridCol w:w="9603"/>
      </w:tblGrid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8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.01.2014    № 37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 30.01.2014  №  37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026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210,7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87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026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9:00Z</cp:lastPrinted>
  <dcterms:modified xsi:type="dcterms:W3CDTF">2014-01-31T11:35:00Z</dcterms:modified>
  <cp:revision>122</cp:revision>
  <dc:subject/>
  <dc:title>   Приложение 67</dc:title>
</cp:coreProperties>
</file>